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5657631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0371808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